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odified by Diomidis Spinellis to output RTF instead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odifi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C) Copyright 1997. D. Spinell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$Id: rbtxbst.doc 1.9 2004/09/21 14:53:03 dd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rbtxbst.doc, rplain.bst, runsrt.bst, ralpha.bst, and r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r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rigin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</w:t>
        <w:tab/>
        <w:t>(OP)</w:t>
        <w:tab/>
        <w:t>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p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 #1 'mid.sentence := #2 'after.sentence := 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t2 t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series of function to push onto the stack the RTF equivalent of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A" = { "\'c0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A" = { "\'c1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A" = { "\'c2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A" = { "\'c3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A" * = { "\'c4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AA" = { "\'c5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AE" = { "\'c6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cC" = { "\'c7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E" = { "\'c8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E" = { "\'c9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E" = { "\'ca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E" * = { "\'cb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I" = { "\'cc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I" = { "\'cd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I" = { "\'ce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I" * = { "\'cf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N" = { "\'d1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O" = { "\'d2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O" = { "\'d3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O" = { "\'d4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O" = { "\'d5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O" * = { "\'d6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U" = { "\'d9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U" = { "\'da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U" = { "\'db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U" * = { "\'dc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Y" = { "\'dd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ss" = { "\'df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a" = { "\'e0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a" = { "\'e1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a" = { "\'e2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a" = { "\'e3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a" * = { "\'e4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aa" = { "\'e5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ae" = { "\'e6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cc" = { "\'e7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e" = { "\'e8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e" = { "\'e9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e" = { "\'ea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e" * = { "\'eb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i" = { "\'ec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i" = { "\'ed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i" = { "\'ee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i" * = { "\'ef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eck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n" = { "\'f1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o" = { "\'f2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o" = { "\'f3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o" = { "\'f4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~o" = { "\'f5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o" * = { "\'f6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`u" = { "\'f9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u" = { "\'fa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^u" = { "\'fb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quote$ "u" * = { "\'fc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"'y" = { "\'fd" } 'skip$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a single LaTeX foreign language escape character to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:</w:t>
        <w:tab/>
        <w:t>Beginning sequence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:</w:t>
        <w:tab/>
        <w:t>Concatenate RTF char with the existing tex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</w:t>
        <w:tab/>
        <w:t>Remove escape sequence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rtf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quote$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'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`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^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~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s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a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A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C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2 #1 substring$ "c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3 #1 substring$ "{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#2 #1 substring$</w:t>
        <w:tab/>
        <w:tab/>
        <w:tab/>
        <w:t>% Stack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\"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#4 #1 substring$ *</w:t>
        <w:tab/>
        <w:tab/>
        <w:t>% Stack: "escape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#6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2 :=</w:t>
        <w:tab/>
        <w:tab/>
        <w:tab/>
        <w:tab/>
        <w:t>%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% Stack: RT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the LaTeX #$%&amp;_{} escape sequences to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:</w:t>
        <w:tab/>
        <w:t>Beginning sequence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:</w:t>
        <w:tab/>
        <w:t>Concatenate RTF char with the existing tex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</w:t>
        <w:tab/>
        <w:t>Remove escape sequence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rtfch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#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$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%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&amp;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_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{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2 #1 substring$ "}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LaTeX characters on the stack to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rtf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\" =</w:t>
        <w:tab/>
        <w:tab/>
        <w:tab/>
        <w:t>% if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't3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ase 1 foreign langua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rtfch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ase 2 \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2 substring$ "\O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'd8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ase 3 \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#1 #2 substring$ "\o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\'f8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ase 4 LaTeX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rtfch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3 t = </w:t>
        <w:tab/>
        <w:tab/>
        <w:tab/>
        <w:tab/>
        <w:tab/>
        <w:t>% String w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1 #2 substring$ *</w:t>
        <w:tab/>
        <w:tab/>
        <w:tab/>
        <w:t>%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"~" =</w:t>
        <w:tab/>
        <w:tab/>
        <w:t>% Check for La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~" *</w:t>
        <w:tab/>
        <w:tab/>
        <w:tab/>
        <w:tab/>
        <w:t>% Yes chang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  <w:tab/>
        <w:t>% and remove first char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1 #2 substring$ "--" =</w:t>
        <w:tab/>
        <w:tab/>
        <w:t>% else check for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</w:t>
        <w:tab/>
        <w:tab/>
        <w:tab/>
        <w:tab/>
        <w:tab/>
        <w:t>% it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3 #1 substring$ "-" =</w:t>
        <w:tab/>
        <w:tab/>
        <w:t>% is it an m d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emdash " *</w:t>
        <w:tab/>
        <w:tab/>
        <w:tab/>
        <w:t>% yes concatenate 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4 global.max$ substring$ 't :=</w:t>
        <w:tab/>
        <w:t>% remov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\endash " *</w:t>
        <w:tab/>
        <w:tab/>
        <w:tab/>
        <w:t>% no concatenate 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4 global.max$ substring$ 't :=</w:t>
        <w:tab/>
        <w:t>% remov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$</w:t>
        <w:tab/>
        <w:tab/>
        <w:tab/>
        <w:tab/>
        <w:tab/>
        <w:t>% If n / 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1 #1 substring$ *</w:t>
        <w:tab/>
        <w:tab/>
        <w:tab/>
        <w:t>% else concatenate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2 global.max$ substring$ 't :=</w:t>
        <w:tab/>
        <w:t>% and remove first char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  <w:tab/>
        <w:tab/>
        <w:tab/>
        <w:tab/>
        <w:tab/>
        <w:t>% If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  <w:tab/>
        <w:tab/>
        <w:tab/>
        <w:tab/>
        <w:tab/>
        <w:t>% If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  <w:tab/>
        <w:tab/>
        <w:tab/>
        <w:tab/>
        <w:tab/>
        <w:t>% 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.rt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*\bkmkstart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*\bkmkend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tab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par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i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i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or double `--' a \en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\end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\end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\endash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"\endash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    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i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field{\*\fldinst  REF " * crossref * " \\* MERGEFORMAT 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{\field{\*\fldinst  REF " * crossref * " \\* MERGEFORMAT \n}}]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   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i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field{\*\fldinst  REF " * crossref * " \\* MERGEFORMAT 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{\field{\*\fldinst  REF " * crossref * " \\* MERGEFORMAT \n}}]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i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field{\*\fldinst  REF " * crossref * " \\* MERGEFORMAT 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{\field{\*\fldinst  REF " * crossref * " \\* MERGEFORMAT \n}}]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  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   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   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   #0 'longest.label.width :=   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    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 #1 'number.label := 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rtf1\ansi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fonttbl{\f165\froman\fcharset0\fprq2 Times New Roman;}}\f165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pard\plain \fi-426\li426\nowidctlpar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\*\pn \pnlvlbody\pndec\pnstart1{\pntxta .}}\f165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